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CHEDA  D.10.6 – MEZZI E RISORSE ALIMENTARI - N. 6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RISORS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STRADA GIAMPIERO &amp; C. S.a.s.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PANIFICIO ARTIGIANAL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S.P. n° 206 VOGHERA – NOVARA km. 12+500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2 997437-997118 / 333 8348326 (solo mattino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RISORS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SOCIO AMMINISTRATOR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GIAMPIERO STRAD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AVOUR, 48 – SANNAZZARO DE’ B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2 997437-997118 / 333 8348326 (solo mattino)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RISORSE ALIMENTARI E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io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ql.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 w:before="0" w:after="120"/>
      <w:jc w:val="both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29:00Z</dcterms:created>
  <dc:creator>fuggini clemente</dc:creator>
  <dc:description/>
  <dc:language>en-US</dc:language>
  <cp:lastModifiedBy>Fuggini Vittorio</cp:lastModifiedBy>
  <cp:lastPrinted>2004-08-30T15:39:00Z</cp:lastPrinted>
  <dcterms:modified xsi:type="dcterms:W3CDTF">2004-08-30T13:39:00Z</dcterms:modified>
  <cp:revision>7</cp:revision>
  <dc:subject/>
  <dc:title>sannazzaro de’ burgondi , lì 20</dc:title>
</cp:coreProperties>
</file>